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27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Tried out plugging button switch to a mouse to make the mouse do the left and right click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Tried out plugging button switch to a mouse to make the mouse do the left and right click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testing program to iterate through a sprite she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a sprite sheet of all easel imag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Changed and added new stored procedure to the database to save images from the galle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Merge the easel animation to the main program and added arrows to image library and frame librar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de new frame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rdware 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8:00Z</dcterms:created>
  <dc:creator>dlopez</dc:creator>
  <dc:description/>
  <dc:language>en-US</dc:language>
  <cp:lastModifiedBy>Shashuma</cp:lastModifiedBy>
  <cp:lastPrinted>2006-07-27T12:14:00Z</cp:lastPrinted>
  <dcterms:modified xsi:type="dcterms:W3CDTF">2009-10-20T09:08:00Z</dcterms:modified>
  <cp:revision>2</cp:revision>
  <dc:subject/>
  <dc:title>Plan for Otago Polytechnic visit</dc:title>
</cp:coreProperties>
</file>